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ДЕПАРТАМЕНТ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ПО ОБРАЗОВАНИЮ, НАУКЕ И ДЕЛАМ МОЛОДЕЖ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фоновский филиал областного государственного бюджет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моленская академия профессиона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афоновский филиал ОГБПОУ СмолАПО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>оГСЭ.03 ИНОСТРАННЫЙ ЯЗЫК (АнглийскИЙ ЯЗЫ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 xml:space="preserve">Специальности 240125 Технология производств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>переработки пластических масс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014 г.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 240125 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азработч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И.Л. Карпов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Сафоновского филиала ОГБПОУ   СмолАП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Утверждена научно-методическим советом ОГБПОУ СмолАП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токол № ____ от «____» _______________ 2014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ссмотрена методическим советом Сафоновского филиала ОГБПОУ     СмолА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токол № ____ от «____» _______________ 2014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Заместитель директора ______Г.Л.Полежае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токол № ____ от «____» _______________ 2014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седатель _________ Л.М.По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цензент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________Н.А.Коновалова, преподав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Сафоновского филиала  ОГБПОУ СмолАП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Рецензент_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_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ПЕРЕЧЕНЬ РАЗВИВАЕМЫХ КОМПЕТЕНЦИЙ</w:t>
            </w:r>
          </w:p>
          <w:p>
            <w:pPr>
              <w:pStyle w:val="Heading1"/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условия реализации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en-US" w:bidi="en-US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  <w:lang w:val="ru-RU"/>
        </w:rPr>
      </w:pPr>
      <w:r>
        <w:rPr>
          <w:rFonts w:cs="Times New Roman" w:ascii="Times New Roman" w:hAnsi="Times New Roman"/>
          <w:b/>
          <w:sz w:val="12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  <w:lang w:val="ru-RU"/>
        </w:rPr>
      </w:pPr>
      <w:r>
        <w:rPr>
          <w:rFonts w:cs="Times New Roman" w:ascii="Times New Roman" w:hAnsi="Times New Roman"/>
          <w:b/>
          <w:sz w:val="12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й дисциплины является частью  основной профессиональной образовательной программы в соответствии с ФГОС по специальности СПО  240125 Технология производства и переработки пластических масс и эластомеров по направлению подготовки 240100 Химическая технолог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Английский язык» относится к общему гуманитарному и социально-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учебной дисциплины обучающийся должен 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щаться (устно и письменно) на иностранном языке на профессиональные и повседневные 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водить (со словарём) иностранные тексты профессиональной направл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й учебной нагрузки обучающегося 2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язательной аудиторной учебной нагрузки обучающегося  1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 обучающегося 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-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2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тфолио обучающегося или учебно-контрольный фай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стное сообщение по те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абота со словарями и справочника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ставление глоссария по тем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абота с текста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полнение тестовых зад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ставление опорного конспекта по грамматическому материал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ини-сочин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 те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Тезисы на основе работы с текст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здание презентации по тем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оект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 xml:space="preserve">Итоговая аттестация в форме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Англий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ab/>
        <w:tab/>
        <w:tab/>
      </w:r>
    </w:p>
    <w:tbl>
      <w:tblPr>
        <w:tblW w:w="15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478"/>
        <w:gridCol w:w="1829"/>
        <w:gridCol w:w="1649"/>
        <w:gridCol w:w="69"/>
      </w:tblGrid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Содержание учебного материала, практические работы, самостоятельная работа обучающихс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Раздел 1 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2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водно-коррекционный ку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1.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Фонетический материа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сновные звуки и интонемы английского язы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сновные способы написания слов на основе знания правил правопис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овершенствование орфографических навык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остые нераспространенные предложения с глагольным, составным именным и составным глагольным сказуемым (с инфинитивом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остые предложения, распространенные за счет однородных членов предложения и/или второстепенных членов предлож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едложения утвердительные, вопросительные, отрицательные, побудительные и порядок слов в ни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безличные предло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онятие глагола-связки 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 по грамматическому материалу (входной мониторинг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3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обучающихся. Варианты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ект: «Лучший друг», «Друг познается в бед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обери подборку фотографий иллюстрирующих школьные годы, подготовь мини-со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еж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тношения дома,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чебном заведен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 работе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модальные глаголы, их эквивалент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едложения с оборотом there is/ar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сочиненные предложения: бессоюзные и с союзами and, but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бразование и употребление глаголов в Present, Past, Future Simple/Indefinit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обучающихся.  Варианты зада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ект: «Семья», «Дом моей мечты», «Хобби», «Я и друг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ссе «Мы в ответе за тех кого приручи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дел 2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азвивающий ку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овседневная жиз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словия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учебный д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выходно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мя существительное: его основные функции в предложении; имена существительные во множественном числе, образованные по правилу, а также исклю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артикль: определенный, неопределенный, нулевой. Основные случаи употребления определенного и неопределенного артикля. Употребление существительных без артикл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Эссе «День, который я не забуду никогд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Здоровье, спор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авила здо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браза жизни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числительны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истема модальности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бразование и употребление глаголов в Past, Future Simple/Indefinite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День здоровья», «Здоровый образ жиз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Жизнь без табака», «Жизнь без наркот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Город, деревн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фраструктура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бразование и употребление глаголов в Present, Past, Future Simple/Indefinite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курсия - «Мой город», «Мой район», «Любимое место», «Москва вчера, сегодня, завтр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: «Маршрут экскурсии для зарубежных гостей» (с использованием карты горо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суг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образование и употребление глаголов в Present, Past, Future Simple/Indefinite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спользование глаголов в Present Simple/Indefinite для выражения действий в будущем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даточные предложения времени и условия (if, when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 «Любимая книга (фильм, спектакль, журнал и т.д.)», «Средства массовой информации: за и против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овости,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ассов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формации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употреблени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Present Continuous/Progressive, Present Perfect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местоимения: указательные (this/these, that/those) с существительными и без них, личные, притяжательные, вопросительные, объектны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курсия «Средства массовой информации: за и против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левая игра «Я на телешо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 «Издание газеты в колледж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ирода и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климат, погод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экология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 с союзами because, so, if, when, that, that is why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онятие согласования времен и косвенная реч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неопределенные местоимения, производные от some, any, no, eve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мена прилагательные в положительной, сравнительной и превосходной степенях, образованные по правилу, а также исключ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наречия в сравнительной и превосходной степенях, неопределенные наречия, производные от some, any, every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У природы нет плохой погоды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Планета – наш дом», «Человек и природа – сотрудничество или противостояние», «Экология глазами юных», «Студенческая экологическая тропа», «Дайте планете шанс», «»Природное наследие наци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разование в России и за рубежом, средн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фессиональ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разовани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, преимущественно в Indefinite Passi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инфинитив и инфинитивные обороты и способы передачи их значений на родном язы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 значения слов и словосочетаний с формами на -ing без обязательного различения их функци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Иностранный язык в современном мире», «Качество образования – залог успеха выпускника», «Образование в России и за рубежом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кскурсия «Мой колледж», подготовка рекламного проспекта «Колледж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ультурные и национальные традици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краеведение, обыча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 праздники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едложения со сложным дополнением типа I want you to come her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 с союзами for, as, till, until, (as) though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оюза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neither…nor, either…or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ифференциа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зна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Past Perfect, Past Continuous, Future in the Past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нфинитива и инфинитивных оборотов и способы передачи их значений на родном язык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исьмо другу на тему «Традиции моей семьи»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Праздники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9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бщественная жизн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повседневное поведение, профессиональ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выки и умения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, преимущественно в Indefinite Passiv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ложноподчинен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даточны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ип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If I were you, I would do English, instead of French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Жизнь в обществе», «Герой и антигерой нашего времени», «Лицо России», «Международное волонтерское движ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обучающегося или учебно-контрольный фай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учно-техн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гресс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едложения со сложным дополнением типа I want you to come her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ложноподчиненные предложения с союзами for, as, till, until, (as) though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ложноподчинен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едлож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даточны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тип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If I were you, I would do English, instead of French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, преимущественно в Indefinite Passive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Компьютер в нашей жизни», «Интернет в нашей жизни», «От науки к профессии», «От науки к бизнес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обучающегося или учебно-контрольный фай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Профессии, карьера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 для продуктивного усвое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распознавание и употребление в речи изученных ранее коммуникативных и структурных типов предлож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истематизация знаний о сложносочиненных и сложноподчиненных предложениях, в том числе условных предложениях (Conditional I, II, III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Хочу учиться – хочу быть профессионалом», «Деловая молодеж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тдых, каникул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отпуск. Туризм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дифференциальные признаки глаголов в Past Continuou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нфинитива и инфинитивных оборотов и способы передачи их значений на родном язык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Лучший отдых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ект «Страны и континенты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3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скусство и развлечения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глаголы в страдательном залог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дготовить и провести экскурсию по музею своего учебного учреждения или музея город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2.1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Государственное устройство, правовые институты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ифференциа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изна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  <w:t xml:space="preserve"> Past Perfect, Past Continuous, Future in the Pas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нфинитива и инфинитивных оборотов и способы передачи их значений на родном язы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знаки и значения слов и словосочетаний с формами на -ing без обязательного различения их функци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е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7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Эссе «Международные отношения», «Социальная справедливость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32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дел 3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 w:bidi="ar-SA"/>
              </w:rPr>
              <w:t>Профессионально-ориентированный ку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39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Цифры, числа, математические действия, основные математические понятия и физические явления. Свойства материалов. Химические элементы и вещества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группа перфектных времен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-  неличные формы глаголов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придаточные предложения условия и времен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8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писание тезисов на основе работы со специальным тексто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13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окументы (письма, контракты)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ослагательное наклон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едложения, содержащие структуры  сослагательного наклон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словообраз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de-DE"/>
              </w:rPr>
            </w:r>
          </w:p>
        </w:tc>
      </w:tr>
      <w:tr>
        <w:trPr>
          <w:trHeight w:val="18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писание делового письм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0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Транспорт. 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потребление устойчивых выражений с артиклями и без артик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модальные глагол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- типы вопросительных предложений;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согласования времен косвенная речь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Устное сообщение по теме с опорой на текс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Промышлен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Типы полимеров. Промышленные полимеры. Производство полимеров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степени сравнения имен прилагательны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группа продолженных  време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местоимения,  предлог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абсолютная форма притяжательных местоимени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Устное сообщение по теме «Производство полимеров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38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Детали, механизмы. Композитные материалы. Смолы, их виды и возможности применения. Искусственные волокна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степени сравнения имен прилагательных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притяжательный падеж имен существительных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употребление артикля с географическими названиям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Чтение и перевод текста по специальности. Работа со специальным словарем. Изучение технических терминов. Составление глоссар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3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борудование,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омышленное оборудование. Применение роботов на производстве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употребление предлог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- причастия в роли опреде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видовременные формы глаголо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Работа с тематическими текстами. Выбор необходимой информации. Анализ синтаксических конструк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386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струкции, руководства. Принципы и процесс полимеризации. Применение полимеров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правильные и неправильные глагол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словообразовани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предлоги и союз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Мини-сочинение по теме «Применение полимеров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68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ланирование времени (рабочий день). Охрана труда на производстве.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Лексический материал по тем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Грамматический материал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модальные глаголы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инфинитивные группы и оборот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 причастные оборот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- страдательный залог.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нтрольные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5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тематическими текстами. Выбор необходимой информации. Анализ синтаксических конструк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ортфолио или учебно-контрольный файл обучающего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200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4. условия реализации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ализация программы дисциплины требует наличия учебного кабинета иностранных языков, лингафонн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нормативно-правовые докумен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учебно-методически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о-методическое обеспечение: перечень практических заданий по иностранному языку, методические пособия, раздаточные дидактические материалы, оценочные материалы, методические рекомендации по организации самостоятельной деятельности студентов, электронн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е средства обучения: оборудование лингафонного кабинета, мультимедийный проектор, интерактивная доска, Интернет-ресурс,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16"/>
          <w:szCs w:val="16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ные источники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/>
        </w:rPr>
        <w:t>Агабекян И. П. «Английский язык: Учебник». – Ростов на Дону.: Феникс, 2008. – 318 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 Восковская А.С.,  Карпова Т.А. «Английский язык» - Ростов н/Д: Феникс, 2012 г.</w:t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нк Н. А.,  Левина И. И.,  Бонк  И. А. Английский  шаг за шагом: Курс для начинающих. В 2-х т. Т. 1. – М.: ЗАО «РОСМЭН – ПРЕСС», 2009-2010. </w:t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юллер В. К.  Англо-русский и русско-английский словарь. – М.: Альта – Принт, ООО  Изд – во «Дом. </w:t>
      </w:r>
      <w:r>
        <w:rPr>
          <w:rFonts w:cs="Times New Roman" w:ascii="Times New Roman" w:hAnsi="Times New Roman"/>
          <w:sz w:val="28"/>
          <w:szCs w:val="28"/>
        </w:rPr>
        <w:t>ХХI век», 2009. – 544 с.</w:t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5.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о-русский, русско-английский язык словарь с грамматическим приложением. – М.: АСТ; 2010. – 383 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Толковый англо-русский и русско-английский словарь компьютерных терминов- М : Альта-Принт. ООО Изд. «Дом 21век»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онк Н. А.  и др. Учебник английского языка.: В 2-х ч. Ч. 1. – М.: «ДЕКОНТ» + - ГИС», 2008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Агабекян И. П. «Английский для технических вузов» Ростов-на-Дону, 2009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 Бонами Д. «Английский язык для будущих инженеров» Москва А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Астрель»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Восковская А. С. «Репетитор по английскому языку для старшеклассников и поступающих в вузы» г. Ростов на Дону Феникс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Барановская Т.В. «Грамматика английского языка. Сборник упражнений: Учеб. пособие» - Киев: ООО «ИП Логос-М», 2012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Сайт для изучающих английский язык Study.ru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Режим доступа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http://www.study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 Грамматика английского языка в таблица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http://english.lingo4u.de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3. Электронная версия газеты «Английский язык». Приложение к газете «1 сентября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  <w:r>
        <w:rPr>
          <w:rFonts w:eastAsia="Symbol" w:cs="Symbol" w:ascii="Symbol" w:hAnsi="Symbol"/>
          <w:bCs/>
          <w:sz w:val="28"/>
          <w:szCs w:val="28"/>
          <w:lang w:val="ru-RU"/>
        </w:rPr>
        <w:t>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лектронный ресурс</w:t>
      </w:r>
      <w:r>
        <w:rPr>
          <w:rFonts w:eastAsia="Symbol" w:cs="Symbol" w:ascii="Symbol" w:hAnsi="Symbol"/>
          <w:bCs/>
          <w:sz w:val="28"/>
          <w:szCs w:val="28"/>
          <w:lang w:val="ru-RU"/>
        </w:rPr>
        <w:t>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http://eng.1september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5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Дисциплины «АНГЛИЙСКИЙ ЯЗЫК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, проектов, исследований, а также ведение «Портфолио» или «Учебно-контрольных файлов» обучающегос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4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ные ум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ить (со словарём) иностранные тексты профессиональной направленности;</w:t>
            </w:r>
          </w:p>
          <w:p>
            <w:pPr>
              <w:pStyle w:val="Style18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военные знания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ru-RU"/>
              </w:rPr>
              <w:t>Текущий и промежуточный контрол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ндивидуальный и 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рез зн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сико-грамматический анализ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пражнения и решение проблемных 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Лексико-грамматические упражн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ини-сочи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исьмен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шение ситуационных задач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ru-RU"/>
              </w:rPr>
              <w:t>Итоговый контро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с отступом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80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исьмо"/>
    <w:basedOn w:val="Normal"/>
    <w:qFormat/>
    <w:pPr>
      <w:spacing w:lineRule="exact" w:line="320"/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Заголовок 25"/>
    <w:basedOn w:val="Normal"/>
    <w:qFormat/>
    <w:pPr>
      <w:spacing w:before="280" w:after="280"/>
      <w:outlineLvl w:val="2"/>
    </w:pPr>
    <w:rPr>
      <w:rFonts w:ascii="Times New Roman" w:hAnsi="Times New Roman" w:cs="Times New Roman"/>
      <w:b/>
      <w:bCs/>
      <w:color w:val="FE5200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y.ru/" TargetMode="External"/><Relationship Id="rId6" Type="http://schemas.openxmlformats.org/officeDocument/2006/relationships/hyperlink" Target="http://english.lingo4u.de/" TargetMode="External"/><Relationship Id="rId7" Type="http://schemas.openxmlformats.org/officeDocument/2006/relationships/hyperlink" Target="http://eng.1september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4:00Z</dcterms:created>
  <dc:creator>BRIZ</dc:creator>
  <dc:description/>
  <cp:keywords/>
  <dc:language>en-US</dc:language>
  <cp:lastModifiedBy>12345</cp:lastModifiedBy>
  <cp:lastPrinted>2011-03-23T14:33:00Z</cp:lastPrinted>
  <dcterms:modified xsi:type="dcterms:W3CDTF">2014-10-12T16:43:00Z</dcterms:modified>
  <cp:revision>64</cp:revision>
  <dc:subject/>
  <dc:title/>
</cp:coreProperties>
</file>